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640"/>
        <w:jc w:val="center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学校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双面打印入职体检表并贴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寸本人近期彩色照片，体检表第三页由本人如实填写，不懂填写之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电话</w:t>
      </w:r>
      <w:r>
        <w:rPr>
          <w:rFonts w:ascii="仿宋_GB2312" w:hAnsi="仿宋_GB2312" w:cs="仿宋_GB2312" w:eastAsia="仿宋_GB2312"/>
          <w:sz w:val="28"/>
          <w:szCs w:val="28"/>
        </w:rPr>
        <w:t>咨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28"/>
          <w:szCs w:val="28"/>
        </w:rPr>
        <w:t>老师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时间：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前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体检医院：县级以上综合性三甲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前一天要清淡饮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天早上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食和禁饮</w:t>
      </w:r>
      <w:r>
        <w:rPr>
          <w:rFonts w:ascii="仿宋_GB2312" w:hAnsi="仿宋_GB2312" w:cs="仿宋_GB2312" w:eastAsia="仿宋_GB2312"/>
          <w:sz w:val="28"/>
          <w:szCs w:val="28"/>
        </w:rPr>
        <w:t>，抽血和需空腹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28"/>
          <w:szCs w:val="28"/>
        </w:rPr>
        <w:t>镜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有疑问，请致电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20-3640965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1-12-21T08:06:1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115</vt:lpwstr>
  </property>
</Properties>
</file>